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0.4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712914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3 октября 2019 года                   с.Вавож                                              № 18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постановления Администрации муниципального образования «Вавожско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оответствии с Трудовым кодексом Российской Федерации, постановлением Правительства Удмуртской Республики от 30 августа 2019 года № 395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</w:t>
      </w:r>
      <w:r>
        <w:rPr>
          <w:sz w:val="28"/>
          <w:szCs w:val="28"/>
        </w:rPr>
        <w:t>,</w:t>
      </w:r>
      <w:r>
        <w:rPr>
          <w:sz w:val="28"/>
        </w:rPr>
        <w:t xml:space="preserve"> руководствуясь Уставом муниципального образования «Вавожское</w:t>
      </w:r>
      <w:r>
        <w:rPr>
          <w:color w:val="000000"/>
          <w:sz w:val="28"/>
        </w:rPr>
        <w:t xml:space="preserve">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color w:val="000000"/>
          <w:sz w:val="28"/>
        </w:rPr>
        <w:tab/>
        <w:tab/>
        <w:t>1. Т</w:t>
      </w:r>
      <w:r>
        <w:rPr>
          <w:sz w:val="28"/>
          <w:szCs w:val="28"/>
        </w:rPr>
        <w:t xml:space="preserve">аблицу пункта 2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ложения об оплате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  <w:r>
        <w:rPr>
          <w:color w:val="000000"/>
          <w:sz w:val="28"/>
          <w:szCs w:val="28"/>
        </w:rPr>
        <w:t xml:space="preserve">, утвержденное постановлением Администрации муниципального образования «Вавожское» № 88 от 25.12.2012, </w:t>
      </w:r>
      <w:r>
        <w:rPr>
          <w:sz w:val="28"/>
          <w:szCs w:val="28"/>
        </w:rPr>
        <w:t xml:space="preserve">(в редакции постановлений №86 от 23.07.2013, №127 от 18.10.2013, №3 от 15.01.2015, №143 от 10.11.2016, №163 от 08.12.2016) изложить в следующей редакции: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«</w:t>
      </w:r>
    </w:p>
    <w:tbl>
      <w:tblPr>
        <w:tblW w:w="1036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703"/>
        <w:gridCol w:w="2835"/>
      </w:tblGrid>
      <w:tr>
        <w:trPr>
          <w:trHeight w:val="36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</w:t>
              <w:br/>
              <w:t xml:space="preserve">квалификационная группа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первого уровня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блицу пункта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плате труда  работников Администрации муниципального образования «Вавожское», осуществляющих профессиональную деятельность по профессиям рабочих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 №117 от 03.10.2013, №2 от 13.01.2015, №143 от 10.11.2016, №131 от 03.08.17) изложить в следующей редакции:    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1020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работ   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     </w:t>
              <w:br/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0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>Внести соответствующие изменения в штатное расписание Администрации муниципального образования «Вавожско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</w:rPr>
        <w:t>Внести соответствующие изменения в штатное расписание работников ведущих воинский учет и бронирование военнообязанных.</w:t>
      </w:r>
    </w:p>
    <w:p>
      <w:pPr>
        <w:pStyle w:val="Normal"/>
        <w:ind w:left="40" w:firstLine="668"/>
        <w:jc w:val="both"/>
        <w:rPr/>
      </w:pPr>
      <w:r>
        <w:rPr>
          <w:sz w:val="28"/>
          <w:szCs w:val="28"/>
        </w:rPr>
        <w:t xml:space="preserve">5. Настоящее постановление  подлежит размещению на официальном сайте муниципального образования «Вавожский район» в разделе «Муниципальное образование «Вавожское» и распространяется на правоотношения, возникшие с 1 октября 2019 г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 Контроль за исполнением настоящего постановления оставляю за собой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9-10-24T17:36:00Z</cp:lastPrinted>
  <dcterms:modified xsi:type="dcterms:W3CDTF">2019-10-25T10:36:00Z</dcterms:modified>
  <cp:revision>101</cp:revision>
  <dc:subject/>
  <dc:title/>
</cp:coreProperties>
</file>